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position w:val="4"/>
          <w:sz w:val="32"/>
          <w:szCs w:val="32"/>
          <w:lang w:val="ro-RO"/>
        </w:rPr>
        <w:t xml:space="preserve"> </w:t>
      </w:r>
      <w:r>
        <w:rPr>
          <w:rFonts w:cs="Arial" w:ascii="Arial" w:hAnsi="Arial"/>
          <w:b/>
          <w:position w:val="4"/>
          <w:sz w:val="36"/>
          <w:szCs w:val="36"/>
          <w:lang w:val="ro-RO"/>
        </w:rPr>
        <w:t>TABLOU ELECTRIC PRINCIPAL TE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FIŞA TEHNICĂ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Potlogi - jud. Dâmboviţa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1071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7100"/>
        <w:gridCol w:w="1798"/>
        <w:gridCol w:w="1329"/>
      </w:tblGrid>
      <w:tr>
        <w:trPr>
          <w:trHeight w:val="270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Cuprins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Pag.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Rev.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uprins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Note 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Abrevieri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Generalități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aracteristici tehnice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Construcție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imensiuni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ircuite de forță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Măsură și semnalizare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ccesorii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Lista de verificări și teste 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tandarde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ocumentație de referință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Note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Aplicabil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Conform "PTAB 250kVA_Schema electrica”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7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Gradul de protecție (fără ușă) este gradul de protecție al tabloului electric cu ușile deschise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7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Ultima revizie a standardelor menționate la paragraful 9, va fi aplicabilă pentru echipamentele / materialele cuprinse în aceasta foaie de date. În cazul oricărei abateri, vânzătorul / producătorul poate propune echipamente / materiale în conformitate cu un standard alternativ fără să pericliteze cerințele acestei foi de date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7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Două șuruburi M12 cu piulițe și șaibe realizate din otel inoxidabil vor fi prevăzute în cofretul tabloului cu simbol de identificare clar a împământării.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Abrevieri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Simbol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7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eaplicabil</w:t>
            </w:r>
          </w:p>
        </w:tc>
        <w:tc>
          <w:tcPr>
            <w:tcW w:w="17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Date de Produc</w:t>
            </w:r>
            <w:r>
              <w:rPr>
                <w:rFonts w:cs="Arial" w:ascii="Arial" w:hAnsi="Arial"/>
                <w:lang w:val="ro-RO" w:eastAsia="en-US"/>
              </w:rPr>
              <w:t>ă</w:t>
            </w:r>
            <w:r>
              <w:rPr>
                <w:rFonts w:cs="Arial" w:ascii="Arial" w:hAnsi="Arial"/>
                <w:lang w:val="en-US" w:eastAsia="en-US"/>
              </w:rPr>
              <w:t>tor</w:t>
            </w:r>
          </w:p>
        </w:tc>
        <w:tc>
          <w:tcPr>
            <w:tcW w:w="1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urent alternativ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.a.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1632"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1632"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1632"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1632"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1632"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1074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68"/>
        <w:gridCol w:w="891"/>
        <w:gridCol w:w="1528"/>
        <w:gridCol w:w="1483"/>
        <w:gridCol w:w="657"/>
      </w:tblGrid>
      <w:tr>
        <w:trPr>
          <w:tblHeader w:val="true"/>
          <w:trHeight w:val="851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Nr crt.</w:t>
            </w:r>
          </w:p>
        </w:tc>
        <w:tc>
          <w:tcPr>
            <w:tcW w:w="5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Locație și condiții de proiectare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U.M.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Cerința de proiectare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ate de producător</w:t>
            </w:r>
          </w:p>
        </w:tc>
        <w:tc>
          <w:tcPr>
            <w:tcW w:w="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Rev</w:t>
            </w:r>
          </w:p>
        </w:tc>
      </w:tr>
      <w:tr>
        <w:trPr>
          <w:tblHeader w:val="true"/>
          <w:trHeight w:val="27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992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Generalități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1.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stalare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terior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2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Temperatura minimă de proiectare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val="en-US" w:eastAsia="en-US"/>
              </w:rPr>
              <w:t>⁰</w:t>
            </w:r>
            <w:r>
              <w:rPr>
                <w:rFonts w:cs="Arial" w:ascii="Arial" w:hAnsi="Arial"/>
                <w:lang w:val="en-US" w:eastAsia="en-US"/>
              </w:rPr>
              <w:t>C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+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3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Temperatura maximă de proiectare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val="en-US" w:eastAsia="en-US"/>
              </w:rPr>
              <w:t>⁰</w:t>
            </w:r>
            <w:r>
              <w:rPr>
                <w:rFonts w:cs="Arial" w:ascii="Arial" w:hAnsi="Arial"/>
                <w:lang w:val="en-US" w:eastAsia="en-US"/>
              </w:rPr>
              <w:t>C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+4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4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Metoda de ventilație a camerei electrice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5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ltitudinea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&lt;10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6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Media anuală a umidității relative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%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992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Caracteristici tehnice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1.</w:t>
            </w:r>
          </w:p>
        </w:tc>
        <w:tc>
          <w:tcPr>
            <w:tcW w:w="53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Tensiunea nominală de utilizare (Un)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 a.c.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00/230±10%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2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urentul nominal al barelor principale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in. 4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3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Tipul distribuției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1+L2+L3+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+PE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4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recvenţa nominală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z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0±1%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5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nsiunea nominală de izolare (Ui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9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6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Sistemul de legare la pământ al neutrului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N-C-S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7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Tensiunea pentru comandă și semnalizare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 a.c.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3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8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Curent scurtcircuit trifazat de scurtă durată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A, 1s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9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urentul trifazat de stabilitate dinamică (Ip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A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1</w:t>
            </w:r>
          </w:p>
        </w:tc>
        <w:tc>
          <w:tcPr>
            <w:tcW w:w="5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Capacitate nominală de serviciu de rupere la scurtcircuit a întreruptoarelor (Ics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A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11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Protecția la arc intern (Iac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9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Construcție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1.</w:t>
            </w:r>
          </w:p>
        </w:tc>
        <w:tc>
          <w:tcPr>
            <w:tcW w:w="53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ip tablou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Distribuție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2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Gradul de protecție (cu ușa închisă)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in. IP3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3</w:t>
            </w:r>
          </w:p>
        </w:tc>
        <w:tc>
          <w:tcPr>
            <w:tcW w:w="5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Gradul de protecție (cu ușa deschisă) (Nota 2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in. IP2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4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Tipul materialului pentru construcția cofretului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etal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5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ratamentul suprafeţelor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6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Acces (față / spate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aț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7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orma de segregare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8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Intrare cabluri (pe jos / pe sus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e jos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9</w:t>
            </w:r>
          </w:p>
        </w:tc>
        <w:tc>
          <w:tcPr>
            <w:tcW w:w="5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685800" cy="0"/>
                  <wp:effectExtent l="0" t="0" r="0" b="0"/>
                  <wp:wrapNone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US" w:eastAsia="en-US"/>
              </w:rPr>
              <w:t>Material sistem de bare (Cu, Cu stanat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upru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1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Izolație suplimentară bare (dacă este aplicabil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11</w:t>
            </w:r>
          </w:p>
        </w:tc>
        <w:tc>
          <w:tcPr>
            <w:tcW w:w="5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685800" cy="0"/>
                  <wp:effectExtent l="0" t="0" r="0" b="0"/>
                  <wp:wrapNone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US" w:eastAsia="en-US"/>
              </w:rPr>
              <w:t>Categoria de supratensiune (acc. IEC 60664-1)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II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12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Clasa de izolație (acc. IEC 60950-1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13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Montaj (pe perete / pe pardoseală  / încastrat în zid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e pardoseal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992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Dimensiuni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.1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Dimensiuni de gabarit Lungime (L) x  Înălțime (H) x Adâncime (A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.2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- lățime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m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.3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- înălțime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m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.4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- adâncime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m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.5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reutatea totală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992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Circuite de forță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1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ipul sosirii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Întreruptor automat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2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Numărul de sosiri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3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uplă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u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4.</w:t>
            </w:r>
          </w:p>
        </w:tc>
        <w:tc>
          <w:tcPr>
            <w:tcW w:w="5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Interblocaj între sosiri (electric și mecanic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5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Curentul nominal al întreruptorului pe sosire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6.</w:t>
            </w:r>
          </w:p>
        </w:tc>
        <w:tc>
          <w:tcPr>
            <w:tcW w:w="5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Tipul întreruptorului pe sosire (fix, pe soclu, debroșabil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ix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7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Curentul nominal al întreruptorului pe plecări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Nota 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8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Tipul întreruptorului pe plecări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ix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Categoria de utilizare a contactorului (Nota 1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C3/AC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Măsură și semnalizare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.1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Tabloul va fi echipat cu ampermetre / voltmetru (da / nu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u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.2.</w:t>
            </w:r>
          </w:p>
        </w:tc>
        <w:tc>
          <w:tcPr>
            <w:tcW w:w="5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Tabloul va fi echipat cu centrală de măsură (da / nu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.3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Clasa de precizie a transformatorului de protecție de curent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.4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Curentul secundar al transformatorului de protecție de curent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.5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lasa de precizie a transformatorului de curent de măsură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.6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Curentul secundar al transformatorului de măsură de curent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A(1A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.7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lasa de precizie a transformatorului de tensiune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.8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aportul de transformare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.9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Tipul lămpilor de semnalizare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ED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Accesorii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.1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tichet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.2.</w:t>
            </w:r>
          </w:p>
        </w:tc>
        <w:tc>
          <w:tcPr>
            <w:tcW w:w="5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Etichete, în limba română, pentru toate echipamentele instalate pe fața tabloului (de exemplu: lămpi de semnalizare, chei, ampermetre, etc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.3.</w:t>
            </w:r>
          </w:p>
        </w:tc>
        <w:tc>
          <w:tcPr>
            <w:tcW w:w="5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Etichete pentru echipamentele montate în tablou conf. schema multifilară 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.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Cârlige de ridicare (da / nu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.5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Rezistența de încălzire (da / nu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  <w:r>
              <w:rPr>
                <w:rFonts w:cs="Arial" w:ascii="Arial" w:hAnsi="Arial"/>
                <w:lang w:val="en-US" w:eastAsia="en-US"/>
              </w:rPr>
              <w:t>0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.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Iluminat interior (da / nu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  <w:r>
              <w:rPr>
                <w:rFonts w:cs="Arial" w:ascii="Arial" w:hAnsi="Arial"/>
                <w:lang w:val="en-US" w:eastAsia="en-US"/>
              </w:rPr>
              <w:t>0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.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istem control umiditate</w:t>
            </w: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8575</wp:posOffset>
                  </wp:positionV>
                  <wp:extent cx="685800" cy="0"/>
                  <wp:effectExtent l="0" t="0" r="0" b="0"/>
                  <wp:wrapNone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.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istem climatizare în  tablo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.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8575</wp:posOffset>
                  </wp:positionV>
                  <wp:extent cx="685800" cy="0"/>
                  <wp:effectExtent l="0" t="0" r="0" b="0"/>
                  <wp:wrapNone/>
                  <wp:docPr id="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US" w:eastAsia="en-US"/>
              </w:rPr>
              <w:t xml:space="preserve">Soclu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.1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8575</wp:posOffset>
                  </wp:positionV>
                  <wp:extent cx="685800" cy="0"/>
                  <wp:effectExtent l="0" t="0" r="0" b="0"/>
                  <wp:wrapNone/>
                  <wp:docPr id="10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US" w:eastAsia="en-US"/>
              </w:rPr>
              <w:t>Placa de bază (neperforată / perforată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.1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resetupe</w:t>
            </w: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8575</wp:posOffset>
                  </wp:positionV>
                  <wp:extent cx="685800" cy="0"/>
                  <wp:effectExtent l="0" t="0" r="0" b="0"/>
                  <wp:wrapNone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.1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Accesorii de fixare a cofretului / panoulu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.1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Sisteme de ventilație (da / nu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  <w:r>
              <w:rPr>
                <w:rFonts w:cs="Arial" w:ascii="Arial" w:hAnsi="Arial"/>
                <w:lang w:val="en-US" w:eastAsia="en-US"/>
              </w:rPr>
              <w:t>0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.1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Șuruburi împământare (Nota 4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Lista de verificări și teste a fi efectuate de către producător, conform SR EN 60439-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8.1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Teste tip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.1.1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erificarea limitelor de creștere a temperaturii prin tes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.1.2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Verificarea proprietăților dielectrice prin tes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.1.3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Verificarea distanțelor de izolare și de conturnar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.1.4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Verificarea funcționării mecanic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.1.5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Verificarea gradului de protecți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8.2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Teste de rutină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.2.1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Verificarea ansamblului inclusiv a cablajului și, dacă este necesar, teste de operar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.2.2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st dielectri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.2.3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Verificarea măsurilor de protecție și a continuității electrice a circuitelor de protecți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.2.4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Verificarea rezistenței de izolați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992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Standarde (Nota 3)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.2.</w:t>
            </w:r>
          </w:p>
        </w:tc>
        <w:tc>
          <w:tcPr>
            <w:tcW w:w="5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IEC 60529: "Grade de protecție asigurate prin carcase (Cod IP)"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.3.</w:t>
            </w:r>
          </w:p>
        </w:tc>
        <w:tc>
          <w:tcPr>
            <w:tcW w:w="5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IEC 60947: "Aparataj de joasă tensiune"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.4.</w:t>
            </w:r>
          </w:p>
        </w:tc>
        <w:tc>
          <w:tcPr>
            <w:tcW w:w="53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EC 60255: "Relee electrice"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.5.</w:t>
            </w:r>
          </w:p>
        </w:tc>
        <w:tc>
          <w:tcPr>
            <w:tcW w:w="5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EC 60664-1: "Coordonarea izolaţiei echipamentelor din reţelele de joasă tensiune. Partea 1: Principii, prescripţii şi încercări"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.6.</w:t>
            </w:r>
          </w:p>
        </w:tc>
        <w:tc>
          <w:tcPr>
            <w:tcW w:w="53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685800" cy="0"/>
                  <wp:effectExtent l="0" t="0" r="0" b="0"/>
                  <wp:wrapNone/>
                  <wp:docPr id="1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US" w:eastAsia="en-US"/>
              </w:rPr>
              <w:t xml:space="preserve">IEC 60950-1: "Echipamente pentru tehnologia informaţiei. Securitate. Partea 1: Prescripţii   </w:t>
              <w:br/>
              <w:t>generale"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992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Documente referitoare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.1.</w:t>
            </w:r>
          </w:p>
        </w:tc>
        <w:tc>
          <w:tcPr>
            <w:tcW w:w="53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TAB 250kVA_Schema electrică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.2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ișa tehnică convertizor de frecvență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.3.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entrală de măsură_Fișă tehnică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346" w:right="346" w:gutter="0" w:header="360" w:top="1890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7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21.12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Ing. C.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Ing. M.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204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POTLOGI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8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TABLOU ELECTRIC PRINCIPAL TE - FIŞA TEHNICĂ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position w:val="2"/>
              <w:sz w:val="20"/>
              <w:szCs w:val="20"/>
              <w:lang w:val="ro-RO"/>
            </w:rPr>
          </w:pPr>
          <w:r>
            <w:rPr>
              <w:rFonts w:cs="Arial" w:ascii="Arial" w:hAnsi="Arial"/>
              <w:b/>
              <w:position w:val="2"/>
              <w:sz w:val="20"/>
              <w:szCs w:val="20"/>
              <w:lang w:val="ro-RO"/>
            </w:rPr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204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TABLOU ELECTRIC PRINCIPAL TE - FIŞA TEHNICĂ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1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62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62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04"/>
                            <w:gridCol w:w="4536"/>
                            <w:gridCol w:w="3143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0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ţ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31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9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83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04"/>
                      <w:gridCol w:w="4536"/>
                      <w:gridCol w:w="3143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00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ţ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a</w:t>
                          </w:r>
                        </w:p>
                      </w:tc>
                      <w:tc>
                        <w:tcPr>
                          <w:tcW w:w="31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623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62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04"/>
                            <w:gridCol w:w="4536"/>
                            <w:gridCol w:w="3143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0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1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ţ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31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1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9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83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04"/>
                      <w:gridCol w:w="4536"/>
                      <w:gridCol w:w="3143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00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1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ţ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a</w:t>
                          </w:r>
                        </w:p>
                      </w:tc>
                      <w:tc>
                        <w:tcPr>
                          <w:tcW w:w="31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 w:bidi="ar-SA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2"/>
      </w:numPr>
      <w:outlineLvl w:val="9"/>
    </w:pPr>
    <w:rPr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2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2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08:00Z</dcterms:created>
  <dc:creator>Modoran Gratiela</dc:creator>
  <dc:description/>
  <dc:language>en-US</dc:language>
  <cp:lastModifiedBy>Windows User</cp:lastModifiedBy>
  <cp:lastPrinted>2019-03-20T09:09:00Z</cp:lastPrinted>
  <dcterms:modified xsi:type="dcterms:W3CDTF">2019-03-20T07:09:00Z</dcterms:modified>
  <cp:revision>65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